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58200</wp:posOffset>
            </wp:positionH>
            <wp:positionV relativeFrom="paragraph">
              <wp:posOffset>-114300</wp:posOffset>
            </wp:positionV>
            <wp:extent cx="102108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Word Wizar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: ______________________   Date: ____________________________   Pages read: 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must write down 5 words that you like/don’t know. Write the definition, the sentence from the book where you found the word, the page number and a synonym (or two or three) for the word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  <w:gridCol w:w="2907"/>
        <w:gridCol w:w="2907"/>
      </w:tblGrid>
      <w:tr>
        <w:trPr>
          <w:trHeight w:val="28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ord Wizard Rubric – I know I have done a good job because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found 5 words and correctly filled in each column. My definition and synonyms demonstrate that I understand the word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found 5 words and filled in each column. My definition and synonyms demonstrate that I am beginning to understand the word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found 5 words and filled in each column. My definition and synonyms demonstrate that I need to work on understanding the word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found 5 words and filled in each column. My definition and synonyms demonstrate that I do not understand the word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758"/>
        <w:gridCol w:w="5056"/>
        <w:gridCol w:w="2906"/>
      </w:tblGrid>
      <w:tr>
        <w:trPr>
          <w:trHeight w:val="50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Wor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finitio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g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ntence in Book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ynonyms</w:t>
            </w:r>
          </w:p>
        </w:tc>
      </w:tr>
      <w:tr>
        <w:trPr>
          <w:trHeight w:val="90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3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3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3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0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type w:val="nextPage"/>
      <w:pgSz w:orient="landscape" w:w="16838" w:h="11906"/>
      <w:pgMar w:left="1440" w:right="1440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 xml:space="preserve">Name of Book: 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07:00Z</dcterms:created>
  <dc:creator>mhelene</dc:creator>
  <dc:description/>
  <cp:keywords/>
  <dc:language>en-US</dc:language>
  <cp:lastModifiedBy>mhelene</cp:lastModifiedBy>
  <dcterms:modified xsi:type="dcterms:W3CDTF">2010-09-16T10:18:00Z</dcterms:modified>
  <cp:revision>2</cp:revision>
  <dc:subject/>
  <dc:title>Word Wizard</dc:title>
</cp:coreProperties>
</file>